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color w:val="222222"/>
          <w:u w:val="single"/>
          <w:shd w:fill="FFFFFF" w:val="clear"/>
        </w:rPr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ystemy zabezpieczeń obiektów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ildigs security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cs="Arial" w:ascii="Arial" w:hAnsi="Arial"/>
                <w:highlight w:val="green"/>
                <w:shd w:fill="444444" w:val="cle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jest zapoznanie studentów z wybranymi metodami zabezpiec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iektów oraz przygotowanie studentów do oceny technicznej zabezpieczenia obiekt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Zna definicje i rodzaje systemów zabezpieczeń obiek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funkcjonalności i przeznaczenie systemów zabezpieczeń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3, W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Rozróżnia poszczególne systemy zabezpieczenia obiek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Dobiera systemy zabezpieczenia obiektu w zależności od przeznacze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-Obsługuje wybrane systemy zabezpiecz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U05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wrażliwość etyczną, i poczucie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  <w:r>
              <w:rPr>
                <w:rFonts w:cs="Arial" w:ascii="Arial" w:hAnsi="Arial"/>
                <w:sz w:val="20"/>
                <w:szCs w:val="20"/>
              </w:rPr>
              <w:t>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ma świadomość ważności i rozumie pozatechniczne aspekty i skutki działalności inżyniersk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4 ma świadomość ważności i rozumie pozatechniczne aspekty i skutki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76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6"/>
      </w:tblGrid>
      <w:tr>
        <w:trPr>
          <w:trHeight w:val="406" w:hRule="atLeast"/>
        </w:trPr>
        <w:tc>
          <w:tcPr>
            <w:tcW w:w="7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końc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owa terminologia z zakresu technicznych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Budowa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Funkcje systemów bezpieczeńst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Zastosowania systemów bezpi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highlight w:val="gree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Ciszewski J.: Wstęp do automatycznych systemów sygnalizacji pożarowej. FIREX.CNBOP.Józefów 1996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Miizeliński B.: Systemy oddymiania budynków -wentylacja WNT.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Kubicki G., Mizieliński B.: Wentylacja pożarowa-oddymianie WNT.2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Szustakowski M.,Ciurapiński  W.:Techniczne systemy zabezpieczenia mienia i infrastruktury kry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Pajorski P.: Systemy zabezpieczenia technicznego w służbie ochrony osób. Wy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go-safety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ezt.pl</w:t>
              </w:r>
            </w:hyperlink>
            <w:r>
              <w:rPr>
                <w:rFonts w:eastAsia="Times New Roman" w:cs="Arial" w:ascii="Arial" w:hAnsi="Arial"/>
                <w:szCs w:val="16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supocerber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-safety.pl/" TargetMode="External"/><Relationship Id="rId3" Type="http://schemas.openxmlformats.org/officeDocument/2006/relationships/hyperlink" Target="http://www.ezt.pl/" TargetMode="External"/><Relationship Id="rId4" Type="http://schemas.openxmlformats.org/officeDocument/2006/relationships/hyperlink" Target="http://www.supocerbe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2:2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0:45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